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րխիվից փաստաթղթերի պատճեններ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Քաղաքացիների կամ իրավաբանական անանց գրավոր դիմումի հիման վրա տրամադրվում են համայնքի արխիվում առկա փաստաթղթերի պատճեններ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45878149"/>
            <w:bookmarkStart w:id="1" w:name="__Fieldmark__0_234587814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45878149"/>
            <w:bookmarkStart w:id="3" w:name="__Fieldmark__1_234587814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ման անդորրագիր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.թ  N ….-Ն    որոշմամբ սահմանված տեղական վճար, որի հաշվարկման համար հիմք է հանդիսանում յուրաքանչյուր փաստաթղթի համար սահմանված վճարի չափը: Վճարումը կատարվում է մինչև ծառայութունը ստանալը ցանկացած բանկում, բանկոմատում, գանձարկղում համայնքապետարանի ………………….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արխիվային փաստաթղթի պատճենը կամ ծառայության տրամադրումը գրավոր մերժվում է արխիվային փաստաթղթի բացակայության դեպ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5 աշխատանքային օր</w:t>
            </w:r>
          </w:p>
        </w:tc>
      </w:tr>
      <w:tr>
        <w:trPr>
          <w:trHeight w:val="127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5613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րխիվային գործի մասին» ՀՀ օրենք (08.06.2004,  ՀՕ-88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րխիվային փաստաթղթի պատճենի տրամադր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րխիվում անհրաժեշտ փաստաթղթերի բացակայություն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4"/>
          <w:lang w:val="hy-AM"/>
        </w:rPr>
      </w:pPr>
      <w:r>
        <w:rPr>
          <w:rFonts w:eastAsia="Calibri" w:cs="GHEA Grapalat" w:ascii="GHEA Grapalat" w:hAnsi="GHEA Grapalat"/>
          <w:b/>
          <w:sz w:val="24"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  <w:t>Համայնքապետարանի արխիվում առկա փաստաթղթի պատճենը տրամադ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Arial"/>
          <w:b/>
          <w:b/>
          <w:shd w:fill="FFFFFF" w:val="clear"/>
          <w:lang w:val="hy-AM"/>
        </w:rPr>
      </w:pPr>
      <w:r>
        <w:rPr>
          <w:rFonts w:eastAsia="Calibri" w:cs="Arial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Courier New" w:ascii="GHEA Grapalat" w:hAnsi="GHEA Grapalat"/>
          <w:lang w:val="hy-AM"/>
        </w:rPr>
        <w:t>Խնդրում եմ տրամադրել…………………………………………….....….……… փաստաթղթի պատճեն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9"/>
        <w:gridCol w:w="95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ական </w:t>
            </w:r>
            <w:r>
              <w:rPr>
                <w:rFonts w:eastAsia="Calibri" w:cs="GHEA Grapalat" w:ascii="GHEA Grapalat" w:hAnsi="GHEA Grapalat"/>
              </w:rPr>
              <w:t>վճա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1:00Z</dcterms:modified>
  <cp:revision>15</cp:revision>
  <dc:subject/>
  <dc:title/>
</cp:coreProperties>
</file>